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softHyphen/>
        <w:t>How many miles drive is it from the cities in which Brian and Sarah were born?</w:t>
      </w:r>
    </w:p>
    <w:p>
      <w:pPr>
        <w:pStyle w:val="Normal"/>
        <w:ind w:firstLine="720"/>
        <w:rPr/>
      </w:pPr>
      <w:r>
        <w:rPr/>
        <w:t>390 m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miles drive is it from the cities in which Brian and Sarah’s parents currently live?</w:t>
      </w:r>
    </w:p>
    <w:p>
      <w:pPr>
        <w:pStyle w:val="Normal"/>
        <w:ind w:firstLine="720"/>
        <w:rPr/>
      </w:pPr>
      <w:r>
        <w:rPr/>
        <w:t>638 m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id Brian propose to Sarah?</w:t>
      </w:r>
    </w:p>
    <w:p>
      <w:pPr>
        <w:pStyle w:val="Normal"/>
        <w:ind w:firstLine="720"/>
        <w:rPr/>
      </w:pPr>
      <w:r>
        <w:rPr/>
        <w:t>Owen Park near where Brian’s townhouse is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When/where/how did you first meet?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>Evidently at the 2004 Intervarsity talent show?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Was it love at first sight?</w:t>
      </w:r>
    </w:p>
    <w:p>
      <w:pPr>
        <w:pStyle w:val="Normal"/>
        <w:ind w:firstLine="720"/>
        <w:rPr/>
      </w:pPr>
      <w:r>
        <w:rPr>
          <w:highlight w:val="yellow"/>
        </w:rPr>
        <w:t xml:space="preserve">Yes and no </w:t>
      </w:r>
      <w:r>
        <w:rPr>
          <w:rFonts w:eastAsia="Wingdings" w:cs="Wingdings" w:ascii="Wingdings" w:hAnsi="Wingdings"/>
          <w:highlight w:val="yellow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child, what did Brian want to be when he grew up?</w:t>
      </w:r>
    </w:p>
    <w:p>
      <w:pPr>
        <w:pStyle w:val="Normal"/>
        <w:rPr/>
      </w:pPr>
      <w:r>
        <w:rPr/>
        <w:tab/>
        <w:t>Baseball player or gol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child, what did Sarah want to be when she grew up?</w:t>
      </w:r>
    </w:p>
    <w:p>
      <w:pPr>
        <w:pStyle w:val="Normal"/>
        <w:rPr/>
      </w:pPr>
      <w:r>
        <w:rPr/>
        <w:tab/>
        <w:t>A teacher or a doctor (and hopefully when she’s done with grad school she’ll be both of those!)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Where was your first kiss?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In front of Brian’s house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What animal was present for Sarah and Brian’s first kiss?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Several baby raccoons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On Sarah’s first birthday as Brian’s girlfriend, what did they use instead of a traditional cake?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Chili cheese dog!! (show picture as the answ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id Brian and Sarah take a trip together before they were dating?</w:t>
      </w:r>
    </w:p>
    <w:p>
      <w:pPr>
        <w:pStyle w:val="Normal"/>
        <w:numPr>
          <w:ilvl w:val="0"/>
          <w:numId w:val="1"/>
        </w:numPr>
        <w:rPr/>
      </w:pPr>
      <w:r>
        <w:rPr/>
        <w:t>Roadtrip to D.C.</w:t>
      </w:r>
    </w:p>
    <w:p>
      <w:pPr>
        <w:pStyle w:val="Normal"/>
        <w:numPr>
          <w:ilvl w:val="0"/>
          <w:numId w:val="1"/>
        </w:numPr>
        <w:rPr/>
      </w:pPr>
      <w:r>
        <w:rPr/>
        <w:t>Roadtrip to S.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name of the band Sarah and Brian are in together?</w:t>
      </w:r>
    </w:p>
    <w:p>
      <w:pPr>
        <w:pStyle w:val="Normal"/>
        <w:rPr/>
      </w:pPr>
      <w:r>
        <w:rPr/>
        <w:tab/>
        <w:t>Pine Box Orches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asked whom out?</w:t>
      </w:r>
    </w:p>
    <w:p>
      <w:pPr>
        <w:pStyle w:val="Normal"/>
        <w:rPr/>
      </w:pPr>
      <w:r>
        <w:rPr/>
        <w:tab/>
        <w:t>Depends on which instance you’re asking ab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time separates Sarah’s from Brian’s birthday?</w:t>
      </w:r>
    </w:p>
    <w:p>
      <w:pPr>
        <w:pStyle w:val="Normal"/>
        <w:rPr/>
      </w:pPr>
      <w:r>
        <w:rPr/>
        <w:tab/>
        <w:t>June 13</w:t>
      </w:r>
      <w:r>
        <w:rPr>
          <w:vertAlign w:val="superscript"/>
        </w:rPr>
        <w:t>th</w:t>
      </w:r>
      <w:r>
        <w:rPr/>
        <w:t xml:space="preserve"> 1981 – March 13</w:t>
      </w:r>
      <w:r>
        <w:rPr>
          <w:vertAlign w:val="superscript"/>
        </w:rPr>
        <w:t>th</w:t>
      </w:r>
      <w:r>
        <w:rPr/>
        <w:t xml:space="preserve"> 1982…9 months to the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instruments have Sarah and Brian performed on in public performances?</w:t>
      </w:r>
    </w:p>
    <w:p>
      <w:pPr>
        <w:pStyle w:val="Normal"/>
        <w:rPr/>
      </w:pPr>
      <w:r>
        <w:rPr/>
        <w:tab/>
        <w:t>Sarah: piano, flute, multiple types of trumpet</w:t>
      </w:r>
    </w:p>
    <w:p>
      <w:pPr>
        <w:pStyle w:val="Normal"/>
        <w:rPr/>
      </w:pPr>
      <w:r>
        <w:rPr/>
        <w:tab/>
        <w:t>Brian: guitar, bass, cello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How many first cousins does Sarah alone have?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26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How many first cousins do Sarah and Brian have combined?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Sarah and Brian most excited for about married life?</w:t>
      </w:r>
    </w:p>
    <w:p>
      <w:pPr>
        <w:pStyle w:val="Normal"/>
        <w:rPr/>
      </w:pPr>
      <w:r>
        <w:rPr/>
        <w:tab/>
        <w:t>Not having to drive home every night</w:t>
      </w:r>
    </w:p>
    <w:p>
      <w:pPr>
        <w:pStyle w:val="Normal"/>
        <w:rPr/>
      </w:pPr>
      <w:r>
        <w:rPr/>
        <w:tab/>
        <w:t>Waking up next to each other in the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Sarah and Brian’s last names mean, respectively?</w:t>
      </w:r>
    </w:p>
    <w:p>
      <w:pPr>
        <w:pStyle w:val="Normal"/>
        <w:rPr/>
      </w:pPr>
      <w:r>
        <w:rPr/>
        <w:tab/>
        <w:t>Dutch: circle or friends, glory of perfection</w:t>
      </w:r>
    </w:p>
    <w:p>
      <w:pPr>
        <w:pStyle w:val="Normal"/>
        <w:rPr/>
      </w:pPr>
      <w:r>
        <w:rPr/>
        <w:tab/>
        <w:t>English: occupational name for a worker in metal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What happened at Sarah and Brian’s wedding shower?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They carved a pumpkin with their initials in it…B + S.  (show p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ercentage of Brian and Sarah’s siblings are male?</w:t>
      </w:r>
    </w:p>
    <w:p>
      <w:pPr>
        <w:pStyle w:val="Normal"/>
        <w:rPr/>
      </w:pPr>
      <w:r>
        <w:rPr/>
        <w:tab/>
        <w:t>100%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o had lived in the most different cities (for more than one year)?</w:t>
      </w:r>
    </w:p>
    <w:p>
      <w:pPr>
        <w:pStyle w:val="Normal"/>
        <w:rPr>
          <w:szCs w:val="24"/>
        </w:rPr>
      </w:pPr>
      <w:r>
        <w:rPr>
          <w:szCs w:val="24"/>
        </w:rPr>
        <w:tab/>
        <w:t>Sarah (Bismarck ND, Sioux Falls SD, Orange City IA, Madison WI)</w:t>
      </w:r>
    </w:p>
    <w:p>
      <w:pPr>
        <w:pStyle w:val="Normal"/>
        <w:rPr>
          <w:szCs w:val="24"/>
        </w:rPr>
      </w:pPr>
      <w:r>
        <w:rPr>
          <w:szCs w:val="24"/>
        </w:rPr>
        <w:tab/>
        <w:t>Brian (Gillette WY, Champaign-Urbana IL, Madison WI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o had the most boyfriends/girlfriends before this one?</w:t>
      </w:r>
    </w:p>
    <w:p>
      <w:pPr>
        <w:pStyle w:val="Normal"/>
        <w:rPr>
          <w:szCs w:val="24"/>
        </w:rPr>
      </w:pPr>
      <w:r>
        <w:rPr>
          <w:szCs w:val="24"/>
        </w:rPr>
        <w:tab/>
        <w:t>Sarah (five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at were the couples’ part time high school jobs?</w:t>
      </w:r>
    </w:p>
    <w:p>
      <w:pPr>
        <w:pStyle w:val="Normal"/>
        <w:rPr>
          <w:szCs w:val="24"/>
        </w:rPr>
      </w:pPr>
      <w:r>
        <w:rPr>
          <w:szCs w:val="24"/>
        </w:rPr>
        <w:tab/>
        <w:t>Sarah – Subway</w:t>
      </w:r>
    </w:p>
    <w:p>
      <w:pPr>
        <w:pStyle w:val="Normal"/>
        <w:rPr>
          <w:szCs w:val="24"/>
        </w:rPr>
      </w:pPr>
      <w:r>
        <w:rPr>
          <w:szCs w:val="24"/>
        </w:rPr>
        <w:tab/>
        <w:t>Brian – Mowing lawn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What were the couples’ answers to this question: </w:t>
      </w:r>
      <w:r>
        <w:rPr/>
        <w:t>Complete the following sentence: “A perfect spouse is one who _____________”</w:t>
      </w:r>
    </w:p>
    <w:p>
      <w:pPr>
        <w:pStyle w:val="Normal"/>
        <w:rPr/>
      </w:pPr>
      <w:r>
        <w:rPr/>
        <w:tab/>
        <w:t>Frank you can make something up that’s funny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01. In China, it is traditional for brides to wear what color?</w:t>
      </w:r>
    </w:p>
    <w:p>
      <w:pPr>
        <w:pStyle w:val="Normal"/>
        <w:rPr>
          <w:szCs w:val="24"/>
        </w:rPr>
      </w:pPr>
      <w:r>
        <w:rPr>
          <w:szCs w:val="24"/>
        </w:rPr>
        <w:t>A. Whit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. Red</w:t>
      </w:r>
    </w:p>
    <w:p>
      <w:pPr>
        <w:pStyle w:val="Normal"/>
        <w:rPr>
          <w:szCs w:val="24"/>
        </w:rPr>
      </w:pPr>
      <w:r>
        <w:rPr>
          <w:szCs w:val="24"/>
        </w:rPr>
        <w:t>C. Gold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02. What is the average cost of an American wedding today?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. $25,000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B. $9,000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C. $42,000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03. Wearing a white wedding dress was a trend started by what famous bride?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. Queen Elizabeth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B. Mary Pickford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. Queen Victoria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04. The song known as “Here Comes The Bride” by Wagner is actually officially titled what?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. “Wedding March”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B. “Bridal Chorus”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C. “Champagne Trilogy”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05. The mehendi ceremony before an Indian bride’s wedding involves decorating with what?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. Flowers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B. Silk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. Henna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06. What is the most popular flower used in American weddings?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. Rose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B. Carnation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C. Lily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07. What percentage of brides receive a diamond engagement ring?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. 49%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B. 94%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. 74%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08. The custom of carrying a bouquet started for what purpose?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. Decoration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B. Separate bride from bridesmaids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. Ward off evil spirits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09. Giving almonds as a wedding favor originated from where?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. Greek legend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B. Egyptian myth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C. British royalty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0. The word “bride” means what in old English?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. Maid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B. Cook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C. Helper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1. What is the largest diamond mining company in the world?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. De Beers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B. Zales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C. Tiffany &amp; Co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2. When she married Donald Trump, supermodel Melania Knauss wore a $100,000 gown by what designer?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. Vera Wang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B. Monique Lhullier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. Christian Dior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3. A round, brilliant cut diamond has how many facets?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. 108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B. 58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C. 76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4. What is the length of an average honeymoon?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. 7 days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B. 10 days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C. 12 days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5. What is the average age for brides/grooms in the US?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. 22 brides/25 grooms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B. 25 brides/27 grooms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. 27 brides/29 grooms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6. What is the most popular month for weddings?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. July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B. June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C. August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7. Where is the most popular destination wedding for US couples?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. Hawaii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B. Las Vegas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C. Bahamas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8. About 62% of weddings have a what?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. Flower girl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B. Buffet reception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C. Wedding cake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9. In Northern Africa, what is thrown at the married couple as a symbol of fertility?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. Coins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B. Figs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C. Wheat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20. Wedding veils from ancient Rome were what color?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A. White B. Black </w:t>
      </w:r>
      <w:r>
        <w:rPr>
          <w:b/>
          <w:szCs w:val="24"/>
        </w:rPr>
        <w:t>C. Yellow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Wedding Trivia Answers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01. B. Red / 02. A. $25,000 / 03. C. Queen Victoria / 04. B. “Bridal Chorus” / 05. C. Henna / 06. A. Rose / 07. C. 74% / 08. C. Ward off evil spirits / 09. A. Greek legend / 10. B. Cook / 11. A. De Beers / 12. C. Christian Dior / 13. B. 58 / 14. A. 7 days / 15. C. 27 brides/29 grooms / 16. B. June / 17. B. Las Vegas / 18. A. Flower girl / 19. B. Figs / 20. C. Yell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6:47:00Z</dcterms:created>
  <dc:creator>Brian Smith</dc:creator>
  <dc:description/>
  <cp:keywords/>
  <dc:language>en-US</dc:language>
  <cp:lastModifiedBy>Frank</cp:lastModifiedBy>
  <dcterms:modified xsi:type="dcterms:W3CDTF">2007-11-22T07:17:00Z</dcterms:modified>
  <cp:revision>5</cp:revision>
  <dc:subject/>
  <dc:title>How many miles drive is it from the cities in which Brian and Sarah were born</dc:title>
</cp:coreProperties>
</file>